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u w:val="single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u w:val="single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4-  /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december 5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Helyi Építési Szabályzat és Szabályozási Terv záró szakmai vélemény megkérés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30. § és 36. §-ban foglaltaknak megfelelően Hévíz Város az érvényben lévő Településfejlesztési Koncepciójának, és Szerkezeti Tervének valamint a HÉSZ és Szabályozási Terv felülvizsgálatát határozta el, melyről szándékát a 170/2013. (VI.25.) és a 290/2013. (X.30.) számú önkormányzati határozatként meghozott településfejlesztési döntésekben fogalmazta meg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leg Hévíz Város Helyi Építési Szabályzatának és a Szabályozási Tervének záró véleményezési szakaszában járunk.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ÉLEMÉNYEZÉSI ELJÁRÁS – VÉLEMÉNYEZÉSI SZAKASZ ÖSZEFOGLALÁSA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Hévíz Város Önkormányzat a munka kidolgozott dokumentációját véleményezésre megküldte a 314/2012. (XI. 8.) Korm. rendeletben meghatározott államigazgatási szerveknek, környező önkormányzatoknak, valamint a partnerségi együttműködésről szóló szabályozásunkban meghatározott egyesületeknek. A beérkezett véleményeket, illetve az arra adott polgármesteri / tervezői válaszokat az alábbi táblázat foglalja össze. (válaszleveleket lásd: pdf.-ként csatolt tervezői dokumentáció):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laszlevelében észrevételt nem tettek, kifogást nem emeltek az alábbi érintett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400"/>
      </w:tblGrid>
      <w:tr>
        <w:trPr>
          <w:trHeight w:val="37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LAMIGAZGATÁSI SZERVEK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 Megyei Kormányhivatal Környezetvédelmi és Természetvédelmi Főosztál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Észrevételt nem tett, a tervezett módosítást elfogadta. </w:t>
            </w:r>
          </w:p>
        </w:tc>
      </w:tr>
      <w:tr>
        <w:trPr>
          <w:trHeight w:val="37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ugat-dunántúli  Vízügyi Igazgatóság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54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ormányhivatal Építési és Örökségvédelmi Osztál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atasztrófavédelmi Igazgatóság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6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ormányhivatal Népegészségügyi Főosztál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793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zeti Közlekedési Hatóság                          Légiközlekedési Igazgatóság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, de nem kíván részt venni a további eljárásban</w:t>
            </w:r>
          </w:p>
        </w:tc>
      </w:tr>
      <w:tr>
        <w:trPr>
          <w:trHeight w:val="48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ormányhivatal Földművelésügyi és Erdőgazdálkodási Főosztály Erdészeti Osztál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9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védelmi Minisztérium Hatósági Hivatal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szrevételt nem tett, igényt tart az egységes szerkezetbe foglalt, jóváhagyott, módosított anyagra.</w:t>
            </w:r>
          </w:p>
        </w:tc>
      </w:tr>
      <w:tr>
        <w:trPr>
          <w:trHeight w:val="49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nya Megyei Kormányhivatal Műszaki Engedélyezési és Fogyasztóvédelmi Főosztály Bányászati Osztál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4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mzeti Média- és Hírközlési Hatóság                          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4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ormányhivatal Műszaki Engedélyezési és Fogyasztóvédelmi Főosztály - Útügyi Osztál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K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Önkormányzat Dr. Pál Attila Zala Megyei Közgyűlés elnöke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48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zsics Ferenc polgármester                          Keszthely Város Önkormányzata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.</w:t>
            </w:r>
          </w:p>
        </w:tc>
      </w:tr>
      <w:tr>
        <w:trPr>
          <w:trHeight w:val="5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serép Gábor polgármester                                         Rezi Község Önkormányzat                                           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íván részt venni az eljárásban.</w:t>
            </w:r>
          </w:p>
        </w:tc>
      </w:tr>
      <w:tr>
        <w:trPr>
          <w:trHeight w:val="631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men István József polgármester                             Karmacs Község Körjegyzőség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m kíván részt venni az eljárásban.</w:t>
            </w:r>
          </w:p>
        </w:tc>
      </w:tr>
      <w:tr>
        <w:trPr>
          <w:trHeight w:val="72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ótár Richárd polgármester              Felsőpáhok Község Önkormányzat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ogást nem emelt, az eljárás további szakaszában nem kíván részt venn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Válaszlevelében észrevételt, javaslatot tettek, kifogást emeltek az alábbi érintett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400"/>
      </w:tblGrid>
      <w:tr>
        <w:trPr>
          <w:trHeight w:val="84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ormányhivatal Építésügyi, Hatósági, Oktatási és Törvényességi Felügyeleti Főosztály Építésügyi Osztály - Lengl Zoltán állami főépítész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leményt fogalmazott meg.</w:t>
            </w:r>
          </w:p>
        </w:tc>
      </w:tr>
      <w:tr>
        <w:trPr>
          <w:trHeight w:val="840" w:hRule="atLeas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rvező / Polgármester válas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laszlevelében foglaltakat Hivatalával külön egyeztettük. Az egyeztetésen, és az Önkormányzat által összehívott egyeztető tárgyaláson elhangzottak alapján, a dokumentációt és a terveket pontosítottuk.</w:t>
            </w:r>
          </w:p>
        </w:tc>
      </w:tr>
      <w:tr>
        <w:trPr>
          <w:trHeight w:val="716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ton-felvidéki Nemzeti Park Igazgatóság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leményt fogalmazott meg.</w:t>
            </w:r>
          </w:p>
        </w:tc>
      </w:tr>
      <w:tr>
        <w:trPr>
          <w:trHeight w:val="840" w:hRule="atLeas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rvező / Polgármester válas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 által összehívott egyeztető tárgyaláson elhangzottak alapján, a dokumentációt és a terveket pontosítottuk.</w:t>
            </w:r>
          </w:p>
        </w:tc>
      </w:tr>
      <w:tr>
        <w:trPr>
          <w:trHeight w:val="697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 Megyei Kormányhivatal Földhivatali Főosztály Földmérési és Földügyi Osztály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leményt fogalmazott meg.</w:t>
            </w:r>
          </w:p>
        </w:tc>
      </w:tr>
      <w:tr>
        <w:trPr>
          <w:trHeight w:val="840" w:hRule="atLeas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rvező / Polgármester válas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fogást nem emel, későbbi eljárások során, a levelében foglaltak szerint kell eljárni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2"/>
          <w:szCs w:val="22"/>
        </w:rPr>
        <w:t>A véleményezési szakaszban az államigazgatási szervek részéről beérkezett válaszokban megfogalmazott vélemény eltérések tisztázására Hévíz Város Polgármestere egyeztető tárgyalást hívott össze 2016. november 29. napjára. Az egyeztető tárgyalás jegyzőkönyvét a jelen előterjesztés mellékletként tartalmazza. A jegyzőkönyv alapján rögzíthető, hogy az egyeztetést követően vélemény-eltérés nem maradt fenn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az egyeztető tárgyalás napján kinyilatkozta, hogy a Fortuna utca nyugati oldalának terület-felhasználás módosításától eláll, a 405/12-21. hrsz-ú ingatlanokat érintő területegységet a hatályos szerkezeti tervben foglaltak alapján kéri szabályozni. Ennek megfelelően a terület övezeti jele, a közvetlenül szomszédos területen jelölt, Lke-2-O övezetre módosul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véleményezési szakaszban a partnerek részéről észrevétel nem érkezett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 314/2012.(XI.8.) Korm. rendelet 39.§ valamint a 40.§ idevonatkozó rendelkezései értelmében a Véleményezési szakasz lezárását követően a komplett anyagot (amely jelen előterjesztés mellékletében szerepel) végső szakmai véleményezésre meg kell küldeni az Állami Főépítész hatáskörében eljáró Megyei Kormányhivatalnak, aki megfelelés után kiadja a </w:t>
      </w:r>
      <w:r>
        <w:rPr>
          <w:rFonts w:cs="Arial" w:ascii="Arial" w:hAnsi="Arial"/>
          <w:b/>
          <w:sz w:val="22"/>
          <w:szCs w:val="22"/>
        </w:rPr>
        <w:t>záró szakmai véleményét</w:t>
      </w:r>
      <w:r>
        <w:rPr>
          <w:rFonts w:cs="Arial" w:ascii="Arial" w:hAnsi="Arial"/>
          <w:sz w:val="22"/>
          <w:szCs w:val="22"/>
        </w:rPr>
        <w:t>. Ezek után a Tisztelt Képviselő-testület elé beterjesztésre kerül a végső anyag elfogadásra és rendelet-alkotásra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A mellékletek nagy terjedelmük miatt az E-testületről tölthetők l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többséget igényel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előterjesztés alapján a város településrendezési eszközeinek végső szakmai véleményezési szakaszában beérkezett véleményeket és a város településrendezési eszközeit érintő</w:t>
      </w:r>
      <w:r>
        <w:rPr>
          <w:rFonts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</w:rPr>
        <w:t>dokumentációt megismerte.</w:t>
      </w:r>
    </w:p>
    <w:p>
      <w:pPr>
        <w:pStyle w:val="Listaszerbekezds"/>
        <w:tabs>
          <w:tab w:val="clear" w:pos="708"/>
          <w:tab w:val="left" w:pos="142" w:leader="none"/>
        </w:tabs>
        <w:ind w:left="0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, hogy a 314/2012.(XI.8.) Korm. rendelet 40. § (1) bekezdésének tartalma szerint a teljes anyagot küldje meg a végső szakmai véleményezésre az Állami Főépítész hatáskörében eljáró Zala Megyei Kormányhivatal részére, felkérve a záró szakmai vélemény kiadását kérve.</w:t>
      </w:r>
    </w:p>
    <w:p>
      <w:pPr>
        <w:pStyle w:val="Listaszerbekezds"/>
        <w:tabs>
          <w:tab w:val="clear" w:pos="708"/>
          <w:tab w:val="left" w:pos="142" w:leader="none"/>
        </w:tabs>
        <w:ind w:left="0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b/>
          <w:sz w:val="22"/>
          <w:szCs w:val="22"/>
        </w:rPr>
        <w:t xml:space="preserve">:   </w:t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2016. december 06.</w:t>
      </w:r>
    </w:p>
    <w:p>
      <w:pPr>
        <w:pStyle w:val="Normal"/>
        <w:spacing w:lineRule="auto" w:line="240" w:before="0" w:after="0"/>
        <w:ind w:hanging="56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Véleményezési szakasz lezárásának egyeztetési jegyzőkönyve - Héví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-142" w:right="-142" w:hanging="0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Készült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2016. november 29. napja</w:t>
      </w:r>
    </w:p>
    <w:p>
      <w:pPr>
        <w:pStyle w:val="Normal"/>
        <w:spacing w:lineRule="auto" w:line="240" w:before="0" w:after="0"/>
        <w:ind w:left="-142" w:right="-14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Hévíz Város Önkormányzat Képviselő-testülete 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170/2013.(VI.25.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zámú határozatával elrendelte a Hévíz Város Településfejlesztési Koncepciójának valamint a Szerkezeti Tervének tíz éves felülvizsgálatát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tervezési munka jogi alapját a településfejlesztési koncepcióról, az integrált településfejlesztési stratégiáról és a településrendezési eszközökről, valamint egyes településrendezési sajátos jogintézményekről szóló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314/2012. (XI.8.) </w:t>
      </w:r>
      <w:r>
        <w:rPr>
          <w:rFonts w:eastAsia="Calibri" w:cs="Arial" w:ascii="Arial" w:hAnsi="Arial"/>
          <w:sz w:val="22"/>
          <w:szCs w:val="22"/>
          <w:lang w:eastAsia="en-US"/>
        </w:rPr>
        <w:t>Korm. rendelet képez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Ezen rendelet tartalmazza 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epülésrendezési eszközök egyeztetésének és elfogadásának szabályait. Hévíz Város tervezési feladatát a kormányrendelet VI. fejezetében szabályozott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teljes eljárás </w:t>
      </w:r>
      <w:r>
        <w:rPr>
          <w:rFonts w:eastAsia="Calibri" w:cs="Arial" w:ascii="Arial" w:hAnsi="Arial"/>
          <w:sz w:val="22"/>
          <w:szCs w:val="22"/>
          <w:lang w:eastAsia="en-US"/>
        </w:rPr>
        <w:t>szerint kell elvégezni, melynek szakaszai a következők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42" w:hanging="3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lőzetes tájékoztatási szakasz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42" w:hanging="3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éleményezési szakasz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42" w:hanging="3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égső szakmai véleményezési szakasz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42" w:hanging="3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lfogadási és hatályba léptetési szakasz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Jelen jegyzőkönyv tárgya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Hévíz Város Helyi Építési Szabályzatával kapcsolatos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véleményezési szakas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lezár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évíz Város Polgármestere az egyeztetési tárgyalást a mai napra összehívta, jelen vannak a jelenléti íven megjelöltek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-142" w:hanging="0"/>
        <w:jc w:val="both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arsádi György Hévíz Város Főépítésze az egyeztetési tárgyalást megnyitotta, és tájékoztatta a jelenlévőket, hogy tekintettel 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314/2012. (XI.8.) </w:t>
      </w:r>
      <w:r>
        <w:rPr>
          <w:rFonts w:eastAsia="Calibri" w:cs="Arial" w:ascii="Arial" w:hAnsi="Arial"/>
          <w:sz w:val="22"/>
          <w:szCs w:val="22"/>
          <w:lang w:eastAsia="en-US"/>
        </w:rPr>
        <w:t>Korm. rendeletre a véleményezési szakaszban 33 államigazgatási szervnek, szomszédos települési önkormányzatnak, és a partnerségi együttműködés alapján meghatározott szervezetnek kiküldött véleményezési anyagokra adott válaszok visszaérkeztek. Az Állami Főépítész és a Balaton-felvidéki Nemzeti Park Igazgatóság vélemény-eltérést fogalmazott meg. A Kormányrendelet 39. § (1) bekezdése értelmében véleményeltérés esetén a Polgármesternek egyeztető tárgyalást kell összehívni, amelyre a mai napon kerül sor. Az egyeztető tárgyaláson az érdekelt felek képviselői vettek részt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1. Állami Főépítész 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z Állami Főépítész írásban adott véleményét időközben a Hübner Tervező Irodával egyeztette, a tervezők a kért változásokat átvezették, és az egyeztetés tárgyát képező terv ezt már tartalmazza. Hübner Mátyás tervező elmondta, hogy a Főépítész véleményének megfelelően a településképi rendelkezéseket kivették a HÉSZ tervezetéből, tekintettel arra, hogy magasabb jogszabályi rendelkezéseknek megfelelően ezeket külön helyi településképi rendeletben kell szabályozni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2. Nemzeti Park véleményezési észrevételei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elyem Anikó örömmel nyugtázta, hogy az Ady Endre utcától D-re lévő „közjóléti erdő” véderdővé lett átminősítve. Kérése, hogy a Tó körüli véderdők záródása érdekében Ki-2 megjelölésű terület keleti oldalán erdős sáv kerüljön megjelölésre a telken belül. 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HÉSZ-ben nem kell külön megjelölni, hogy a véderdőkben nem lehet építkezni, hiszen ezt felsőbb szintű jogszabályok szabályozzák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z Ady utcától D-re található 1548. hrsz-ú ingatlan vonatkozásában a telek É-i részén a jövőben se lehessen átmenő utat létesíteni. Ebben a kérdésben a felek egyetértettek. Ennek értelmében a Tó lefolyó csatornája feletti híd és hídfő átvezetés az ábrázolás szempontjából a Keszthelyi oldalon álljon meg. Továbbá a Rogner Hotel felé levezető magánút szélesítése, mely a leendő élményfürdőt szolgálja ki, csak a meglévő útszakasz derékszögű kanyarulatának elejéig tartson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ervezett élményfürdő 1504/1-2. és 1543. hrsz-ú ingatlanokon történő elhelyezésével és a telkek átminősítésével a felek egyetértettek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Hosszúföldek ingatlanon tervezett Sportcsarnok vonatkozásában a Nemzeti Park megnyugvással veszi tudomásul, hogy a terület beépítési százaléka csak maximum 10% lehet. Kérdésére a jelenlévők az építendő sportcsarnok 12 m-es épületmagasságát elfogadják, tudomásul véve, hogy különböző labdajátékok részére a belmagasság meghatározása nemzetközileg elfogadott szabályok alapján történik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színterület-sűrűségre vonatkozó kérdésre Lengl Zoltán főépítész elmondta, hogy az az OTÉK szabályozásai közül is kikerült az alkalmazhatatlansága miatt. Ezt a jelen lévők tudomásul vették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T területek vonatkozásában a felek megállapodtak abban, hogy elfogadják a HÉSZ ide vonatkozó előírásait. Megállapodtak azonban abban, hogy az „élményfürdő” megjelölés helyett a Ki-2 terület vonatkozásában a „fürdő” megjelölést használják. Továbbá a Kgyh övezetben a 7,8 m-es épületmagasság szabályozása kiegészítésre kerül azzal, hogy az új gyógyászati épület építése esetén a legnagyobb épület magasság 12 m legyen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felek tudomásul vették, hogy a Nemzeti Park javaslata a természeti értékek védelmével kapcsolatban beépült a rendelet örökségvédelemmel kapcsolatos részéb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felek megegyeztek abban, hogy a Nemzeti Park által javasolt lápjegyzék a rendelet függelékében kerüljön elhelyezésr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Park Igazgatóság által felvetett egyéb kérdésekre a jelenlévők szakmai magyarázatával megoldást találtak, melyet a Nemzeti Park képviselője elfogadott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610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10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3:00Z</dcterms:created>
  <dc:creator>T-Cont Kft</dc:creator>
  <dc:description/>
  <cp:keywords/>
  <dc:language>en-US</dc:language>
  <cp:lastModifiedBy>Lajkó Erzsébet Márta</cp:lastModifiedBy>
  <cp:lastPrinted>2016-12-02T10:14:00Z</cp:lastPrinted>
  <dcterms:modified xsi:type="dcterms:W3CDTF">2016-12-02T10:24:00Z</dcterms:modified>
  <cp:revision>5</cp:revision>
  <dc:subject/>
  <dc:title>Iktatószám: PMK/144/2011</dc:title>
</cp:coreProperties>
</file>